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VII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PA DE BENEFICIAMENTO DE SEMENTES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>
          <w:cantSplit w:val="true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ês: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98"/>
        <w:gridCol w:w="3322"/>
        <w:gridCol w:w="1168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ciador: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°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98"/>
        <w:gridCol w:w="3322"/>
        <w:gridCol w:w="1168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tor: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°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88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ra:</w:t>
            </w:r>
          </w:p>
        </w:tc>
        <w:tc>
          <w:tcPr>
            <w:tcW w:w="7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465"/>
        <w:gridCol w:w="1465"/>
        <w:gridCol w:w="2793"/>
        <w:gridCol w:w="1440"/>
        <w:gridCol w:w="1440"/>
      </w:tblGrid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a</w:t>
            </w:r>
          </w:p>
        </w:tc>
        <w:tc>
          <w:tcPr>
            <w:tcW w:w="5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ntidade de Semente (t)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u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cia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arte</w:t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/data ___________________</w:t>
        <w:tab/>
        <w:tab/>
        <w:t>____________________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   Assinatura e identificação do beneficiador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8:00Z</dcterms:created>
  <dc:creator>carlosguedes</dc:creator>
  <dc:description/>
  <dc:language>en-US</dc:language>
  <cp:lastModifiedBy>usuario</cp:lastModifiedBy>
  <dcterms:modified xsi:type="dcterms:W3CDTF">2019-06-11T09:08:00Z</dcterms:modified>
  <cp:revision>2</cp:revision>
  <dc:subject/>
  <dc:title>ANEXO</dc:title>
</cp:coreProperties>
</file>